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13</w:t>
      </w:r>
    </w:p>
    <w:p>
      <w:pPr>
        <w:pStyle w:val="Normal"/>
        <w:rPr>
          <w:rFonts w:ascii="Georgia" w:hAnsi="Georgia" w:cs="Georgia"/>
          <w:b/>
          <w:b/>
          <w:bCs/>
          <w:sz w:val="32"/>
          <w:szCs w:val="32"/>
        </w:rPr>
      </w:pPr>
      <w:r>
        <w:rPr>
          <w:rFonts w:cs="Georgia" w:ascii="Georgia" w:hAnsi="Georgia"/>
          <w:b/>
          <w:bCs/>
          <w:sz w:val="32"/>
          <w:szCs w:val="32"/>
        </w:rPr>
      </w:r>
    </w:p>
    <w:p>
      <w:pPr>
        <w:pStyle w:val="Normal"/>
        <w:rPr>
          <w:rFonts w:ascii="Georgia" w:hAnsi="Georgia" w:cs="Georgia"/>
          <w:i/>
          <w:i/>
          <w:iCs/>
          <w:sz w:val="32"/>
          <w:szCs w:val="32"/>
        </w:rPr>
      </w:pPr>
      <w:r>
        <w:rPr>
          <w:rFonts w:cs="Georgia" w:ascii="Georgia" w:hAnsi="Georgia"/>
          <w:i/>
          <w:iCs/>
          <w:sz w:val="32"/>
          <w:szCs w:val="32"/>
        </w:rPr>
        <w:t>Имея честный вид, хотя испорчен сердцем,</w:t>
      </w:r>
    </w:p>
    <w:p>
      <w:pPr>
        <w:pStyle w:val="Normal"/>
        <w:rPr>
          <w:rFonts w:ascii="Georgia" w:hAnsi="Georgia" w:cs="Georgia"/>
          <w:i/>
          <w:i/>
          <w:iCs/>
          <w:sz w:val="32"/>
          <w:szCs w:val="32"/>
        </w:rPr>
      </w:pPr>
      <w:r>
        <w:rPr>
          <w:rFonts w:eastAsia="Georgia" w:cs="Georgia" w:ascii="Georgia" w:hAnsi="Georgia"/>
          <w:i/>
          <w:iCs/>
          <w:sz w:val="32"/>
          <w:szCs w:val="32"/>
        </w:rPr>
        <w:t xml:space="preserve"> </w:t>
      </w:r>
      <w:r>
        <w:rPr>
          <w:rFonts w:cs="Georgia" w:ascii="Georgia" w:hAnsi="Georgia"/>
          <w:i/>
          <w:iCs/>
          <w:sz w:val="32"/>
          <w:szCs w:val="32"/>
        </w:rPr>
        <w:t>Греху святого праведника учишь.</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Комедия ошибок», Шекспир/</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Какой милый подарок, дорогое дитя! Я буду вспоминать о тебе каждый раз, когда взгляну на эту вещь или воспользуюсь е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и красивый, и практичный, — отметила Лотти.</w:t>
      </w:r>
    </w:p>
    <w:p>
      <w:pPr>
        <w:pStyle w:val="Normal"/>
        <w:rPr>
          <w:rFonts w:ascii="Georgia" w:hAnsi="Georgia" w:cs="Georgia"/>
          <w:sz w:val="32"/>
          <w:szCs w:val="32"/>
        </w:rPr>
      </w:pPr>
      <w:r>
        <w:rPr>
          <w:rFonts w:cs="Georgia" w:ascii="Georgia" w:hAnsi="Georgia"/>
          <w:sz w:val="32"/>
          <w:szCs w:val="32"/>
        </w:rPr>
        <w:t>Подарком тете Уэлти была швейная машинка, которую прислал из Цинциннати мистер Динсмор. Во всем городе ни у кого не было такой красивой и хорошей машинки — Элси заказала отцу самую лучшую модел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рада, что она нравится и вам, тетя, и тебе, Лотти, — это все, что сказала Элси в ответ на похвалу. Однако ее глаза сияли от удовольствия. Она видела, что подарок явно пришелся пожилой леди по душе.</w:t>
      </w:r>
    </w:p>
    <w:p>
      <w:pPr>
        <w:pStyle w:val="Normal"/>
        <w:rPr>
          <w:rFonts w:ascii="Georgia" w:hAnsi="Georgia" w:cs="Georgia"/>
          <w:sz w:val="32"/>
          <w:szCs w:val="32"/>
        </w:rPr>
      </w:pPr>
      <w:r>
        <w:rPr>
          <w:rFonts w:cs="Georgia" w:ascii="Georgia" w:hAnsi="Georgia"/>
          <w:sz w:val="32"/>
          <w:szCs w:val="32"/>
        </w:rPr>
        <w:t>Швейная машинка прибыла на следующее утро после отъезда мистера Динсмора и теперь стояла перед окном спальни тети Уэлти — очаровательной, тенистой и просторной комнаты, расположенной на первом</w:t>
      </w:r>
    </w:p>
    <w:p>
      <w:pPr>
        <w:pStyle w:val="Normal"/>
        <w:rPr>
          <w:rFonts w:ascii="Georgia" w:hAnsi="Georgia" w:cs="Georgia"/>
          <w:sz w:val="32"/>
          <w:szCs w:val="32"/>
        </w:rPr>
      </w:pPr>
      <w:r>
        <w:rPr>
          <w:rFonts w:cs="Georgia" w:ascii="Georgia" w:hAnsi="Georgia"/>
          <w:sz w:val="32"/>
          <w:szCs w:val="32"/>
        </w:rPr>
        <w:t>этаже рядом с гостиной. В этой комнате были окно и дверь, выходившие на ту часть лужайки, где росли самые высокие деревья и искрились брызги фонтанчика. Мисс Стэнхоп стояла у стола, выкраивая рубашки. Лотти испытывала машинку на куске муслина. Элси сидела рядом. Она держала в руке письмо отца. Ее нежные темные глаза просматривали письмо уже, наверное, в двадцатый раз. Время от времени, отрывая взгляд от бумаги, она смотрела то на Лотти, которая по своему обыкновению весело и непринужденно болтала, то на тетю Уэлти, которая отвечала ей то понятными предложениями, то — совершенно запутанными. Тогда ее собеседницы не могли сдержать улыбо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ля кого вы шьете рубашки? — спрос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ля моего Гарри. Он пишет, что его предыдущий комплект рубашек износился на удивление быстро. Потому я хочу пошить и отправить ему еще оди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звольте нам с Лотти помочь вам. Думаем, что это будет для нас приятным времяпрепровождени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дорогая. Я и не предполагала, что ты умеешь ши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ама говорит, что я владею иглой довольно неплохо, — ответила Элси с улыбкой и покраснела. — А если и не так, то это не ее вина. Она приложила немало усилий, чтобы научить меня. Однажды я выкроила рубашку для папы и сама сшила 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она умеет шить и на машинке, — добавила Лотти. — Только вот папа и не разрешает ей шить больше получаса кряду, чтобы не вредить здоровь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очень заботится о Элси, и не удивительно, — ответила тетя Уэлти, с любовью глядя на нежное личико Элси. — Можете помогать мне понемногу, детки, раз вам это нравится. Но я также хочу, чтобы вы побольше гуляли, читали и развлекали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юда идет Ленвилла Эллавея Шиллинг, — сказала Лотти, выглядывая в ок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илли? — переспросила мисс Стэнхоп, когда девочка появилась в дверях с чайной чашкой в рук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ама спрашивает, не можете ли вы одолжить ей немного того, что добавляют в тесто, чтобы хлеб был пышн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рожжей? О, да, конечно. Пойди к Филлис, и она даст тебе немного.</w:t>
      </w:r>
    </w:p>
    <w:p>
      <w:pPr>
        <w:pStyle w:val="Normal"/>
        <w:rPr>
          <w:rFonts w:ascii="Georgia" w:hAnsi="Georgia" w:cs="Georgia"/>
          <w:sz w:val="32"/>
          <w:szCs w:val="32"/>
        </w:rPr>
      </w:pPr>
      <w:r>
        <w:rPr>
          <w:rFonts w:cs="Georgia" w:ascii="Georgia" w:hAnsi="Georgia"/>
          <w:sz w:val="32"/>
          <w:szCs w:val="32"/>
        </w:rPr>
        <w:t>Кто-то позвонил в колокольчик у двер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какой-то джентльмен, — сказала девочка. — Я видела, как он входил в ворота.</w:t>
      </w:r>
    </w:p>
    <w:p>
      <w:pPr>
        <w:pStyle w:val="Normal"/>
        <w:rPr>
          <w:rFonts w:ascii="Georgia" w:hAnsi="Georgia" w:cs="Georgia"/>
          <w:sz w:val="32"/>
          <w:szCs w:val="32"/>
        </w:rPr>
      </w:pPr>
      <w:r>
        <w:rPr>
          <w:rFonts w:cs="Georgia" w:ascii="Georgia" w:hAnsi="Georgia"/>
          <w:sz w:val="32"/>
          <w:szCs w:val="32"/>
        </w:rPr>
        <w:t>Дверь открыла Хлоя. В следующий миг она уже вошла в комнату с письмом для мисс Стэнхоп.</w:t>
      </w:r>
    </w:p>
    <w:p>
      <w:pPr>
        <w:pStyle w:val="Normal"/>
        <w:rPr>
          <w:rFonts w:ascii="Georgia" w:hAnsi="Georgia" w:cs="Georgia"/>
          <w:sz w:val="32"/>
          <w:szCs w:val="32"/>
        </w:rPr>
      </w:pPr>
      <w:r>
        <w:rPr>
          <w:rFonts w:cs="Georgia" w:ascii="Georgia" w:hAnsi="Georgia"/>
          <w:sz w:val="32"/>
          <w:szCs w:val="32"/>
        </w:rPr>
        <w:t>Пожилая леди водрузила на нос очки и сломала печ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га. Рекомендательное письмо от моей старой подруги. Мы дружны еще со школьных времен. Ее зовут Анна Уотерс. Она просит, чтобы я приняла этого молодого человека со всей учтивостью и добротой, как если бы он был ее сыном. Она высоко его ценит. Хлоя, где 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просила его подождать в гостиной, мисс. Он сейчас та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его зовут, тетя? — спросила Лотти, когда пожилая леди сложила письмо и сняла оч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ромли Эджертон. Звучит довольно романтично, не так ли? Извините, я отлучусь на несколько минут. Я должна пойти и узнать, что ему нужно.</w:t>
      </w:r>
    </w:p>
    <w:p>
      <w:pPr>
        <w:pStyle w:val="Normal"/>
        <w:rPr>
          <w:rFonts w:ascii="Georgia" w:hAnsi="Georgia" w:cs="Georgia"/>
          <w:sz w:val="32"/>
          <w:szCs w:val="32"/>
        </w:rPr>
      </w:pPr>
      <w:r>
        <w:rPr>
          <w:rFonts w:cs="Georgia" w:ascii="Georgia" w:hAnsi="Georgia"/>
          <w:sz w:val="32"/>
          <w:szCs w:val="32"/>
        </w:rPr>
        <w:t>Тетя Уэлти обнаружила в гостиной хорошо одетого красивого юношу, сидящего на одном из мягких стульев. Увидев ее, он встал, непринужденно и учтиво поприветствов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Стэнхоп, я полага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я, мистер Леджерфилд. Прошу, садитесь, сэ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мадам, но сперва позвольте я помогу сесть вам. Простите, что поправляю вас, но меня зовут Эджер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да! Ради моей подруги миссис Уотерс, добро пожаловать в Лэнсдэйл. Намерены ли вы остановиться в нашем городе на некоторое врем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ело в том, мадам, что когда я сюда ехал, я и не собирался задерживаться. Однако городок меня так очаровал, что я начинаю думать, что едва ли найду место лучше этого. Из-за очень напряженной работы мое здоровье несколько пошатнулось. Врач назначил мне в качестве лечения полный покой и свежий деревенский воздух. Не посоветуете ли вы, где я могу остановиться в этом городе? Мне подойдет тихая частная гостиница, где не допускается пьянства и разгула. Я к таким делам не привычен. Они мне слишком отвратительн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да слышать это, молодой человек. Такие взгляды делают вам честь. Думаю, вас сможет принять миссис Шестьпенс. То есть, миссис Шиллинг, которая живет напротив. Несколько недель назад она говорила, что не против пустить одного или двух джентльменов-квартиранто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лагодарю, это меня вполне устраивает. Вы полагаете, она сможет обеспечить мне удобное проживан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да. У нее приятные комнаты и хорошая кух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вдов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не очень молодая. И у нее двое детей. Но дети уже достаточно взрослые и не будут докучать постояльца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она из себя представля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хорошая хозяйка, аккуратная, трудолюбивая, честная и учтивая. Очень подходит на роль хозяйки гостиницы. Только не ждите, что она будет вам интеллектуальным собеседником.</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чего страшного, мисс Стэнхоп, если только вы не соблаговолите принять меня в своем доме, — намекнул он с улыбкой. — В этом случае я бы интеллектуального общения не лишился.</w:t>
      </w:r>
    </w:p>
    <w:p>
      <w:pPr>
        <w:pStyle w:val="Normal"/>
        <w:rPr>
          <w:rFonts w:ascii="Georgia" w:hAnsi="Georgia" w:cs="Georgia"/>
          <w:sz w:val="32"/>
          <w:szCs w:val="32"/>
        </w:rPr>
      </w:pPr>
      <w:r>
        <w:rPr>
          <w:rFonts w:cs="Georgia" w:ascii="Georgia" w:hAnsi="Georgia"/>
          <w:sz w:val="32"/>
          <w:szCs w:val="32"/>
        </w:rPr>
        <w:t>Пожилая леди улыбнулась, но решительно покачала голов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так долго жила в этом доме одна, что и не представляю, как могу делить его с кем-то еще. Кроме того, я уже в преклонных летах и не в состоянии должным образом заботиться о постояльца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шу прощения, мадам, за допущенную вольность. Мне не следовало задавать подобный вопрос, — сказал он извиняющимся и смущенным тоном. — Приношу тысячи извинени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сячи — это слишком много, — ответила с улыбкой мисс Стенхоп, — но можете считать, что все они приняты. Надеюсь, моя подруга мисс Уотерс чувствует себя хорошо? Я должна немедленно написать ей отв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ак вы не знаете о том, что она сейчас на пути в Европ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уже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отплыла через день после того, как написала это письмо. С тех пор прошло уже немало времени, ведь я выехал же после ее отъезда.</w:t>
      </w:r>
    </w:p>
    <w:p>
      <w:pPr>
        <w:pStyle w:val="Normal"/>
        <w:rPr>
          <w:rFonts w:ascii="Georgia" w:hAnsi="Georgia" w:cs="Georgia"/>
          <w:sz w:val="32"/>
          <w:szCs w:val="32"/>
        </w:rPr>
      </w:pPr>
      <w:r>
        <w:rPr>
          <w:rFonts w:cs="Georgia" w:ascii="Georgia" w:hAnsi="Georgia"/>
          <w:sz w:val="32"/>
          <w:szCs w:val="32"/>
        </w:rPr>
        <w:t>Мисс Стэнхоп уже готова была с ним распрощаться, но молодой человек тянул время в надежде увидеть Элси. Наконец он собрался уходить, попросил показать, где живет миссис Шиллинг, и направился прямо ту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конец-то, тетя! Мы уже решили, что вы собираетесь провести со своим гостем целый день, — воскликнула Лотти, когда мисс Стэнхоп вернулась в свою комнату, чтобы продолжить прерванную работу.</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поделаешь! Я не уговаривала его задержаться. Напротив, я чуть не сказала ему, что и так уже потратила на него уйму времени, — ответила пожилая леди. Затем, увидев, что Лотти сгорает от любопытства, она стала подробно рассказывать о том, что узнала о незнакомце и о цели его приезда.</w:t>
      </w:r>
    </w:p>
    <w:p>
      <w:pPr>
        <w:pStyle w:val="Normal"/>
        <w:rPr>
          <w:rFonts w:ascii="Georgia" w:hAnsi="Georgia" w:cs="Georgia"/>
          <w:sz w:val="32"/>
          <w:szCs w:val="32"/>
        </w:rPr>
      </w:pPr>
      <w:r>
        <w:rPr>
          <w:rFonts w:cs="Georgia" w:ascii="Georgia" w:hAnsi="Georgia"/>
          <w:sz w:val="32"/>
          <w:szCs w:val="32"/>
        </w:rPr>
        <w:t>Элси забавлялась с Томасом, пытаясь возродить в нем воспоминания о том давно забытом времени, когда тот был игривым котенком. Она не особо прислушивалась к рассказу тети Уэлти. Какое, в конце концов, ей дело то этого незнакомца и его намерени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говорите, тетя Уэлти, что он молодой и красивый? Он собирается остаться в Лэнсдэйле на все лето? Как вы думаете, стоит ли мне строить ему глаз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Лотти. Думаю, н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 вас этот джентльмен не произвел хорошего впечатления, 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достаточно хорошее для того, чтобы я тебе его порекомендовала. Однако при более близком знакомстве мое мнение о нем может и измени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вы ведь не одобряете брак, так, тетя? Об этом определенно говорит ваш собственный опы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у всех бывает возможность выйти замуж, дорогая, — спокойно ответила пожилая лед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у вас, наверное, было немало таких возможностей. Разве не так? Почему вы ими не воспользовались?</w:t>
      </w:r>
    </w:p>
    <w:p>
      <w:pPr>
        <w:pStyle w:val="Normal"/>
        <w:rPr>
          <w:rFonts w:ascii="Georgia" w:hAnsi="Georgia" w:cs="Georgia"/>
          <w:sz w:val="32"/>
          <w:szCs w:val="32"/>
        </w:rPr>
      </w:pPr>
      <w:r>
        <w:rPr>
          <w:rFonts w:cs="Georgia" w:ascii="Georgia" w:hAnsi="Georgia"/>
          <w:sz w:val="32"/>
          <w:szCs w:val="32"/>
        </w:rPr>
        <w:t>Элси уронила нитку с привязанной к ней бумажкой — она играла с котом, — и с интересом посмотрела на тетю Уэлти, ожидая ее отв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не было сделано несколько предложений. Одно из них я приняла, — ответила тетя Уэлти с легким вздохом. На ее обычно веселом лице промелькнула тень печали. — Но подруги отговорили меня. Наш брак не состоялся. Не следуйте моему примеру, детки. Если встретите подходящего вам человека, выходите замуж, и никого не слушайт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вы же не скажете, тетя, что можно так поступить даже наперекор воле родителей? — спросила Элси с удивлением и возмущением в голос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т, дитя мое! Тому, кто соблюдает пятую заповедь, Бог обещает долголетие и преуспеван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любовь делает соблюдение этой заповеди простым и приятным, — тихо произнесла Элси, вряд ли замечая, что размышляет вслу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дитя мое. Иногда это бывает очень непросто, — сказала мисс Стэнхоп, еще раз тихо вздохнув и печально покачав голов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я уверена, что ты уже много раз встречалась с любовью! — внезапно воскликнула Лотти. Она остановила швейную машинку и обернулась к подруге. — Не может быть, чтобы девушка, богатая и красивая как ты, достигла восемнадцати лет и ни разу не пережила этого чувства.</w:t>
      </w:r>
    </w:p>
    <w:p>
      <w:pPr>
        <w:pStyle w:val="Normal"/>
        <w:rPr>
          <w:rFonts w:ascii="Georgia" w:hAnsi="Georgia" w:cs="Georgia"/>
          <w:sz w:val="32"/>
          <w:szCs w:val="32"/>
        </w:rPr>
      </w:pPr>
      <w:r>
        <w:rPr>
          <w:rFonts w:cs="Georgia" w:ascii="Georgia" w:hAnsi="Georgia"/>
          <w:sz w:val="32"/>
          <w:szCs w:val="32"/>
        </w:rPr>
        <w:t>Элси улыбнулась и покрасне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кажи, разве я не права? — настаивала Лотти, к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Уверяю тебя, что я достигла этого возраста, сохранив свое сердце совершенно нетронутым, — засмеялась Элси. — Если у меня и есть кумир, то это папа. Не думаю, что кто-то сможет занять его мес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поняла мой вопрос совершенно неправильно. Я спрашивала не о твоих кумирах, а о твоих поклонниках. Тебе уже делали предложе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сколько раз. Как говорит папа, деньги сильно манят мужчи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сохранит тебя Господь от печальной участи тех женщин, на которых женились из-за их денег, дорогое мое дитя! — воскликнула тетя Уэлти, взглянув на свою хорошенькую племянницу с заботой и любовью. — Иногда мне кажется, что брак, по большей части, — это сплошное проклятие и несчасть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большая ответственность, тетя, — ответила Элси с необычной для ее возраста серьезностью. Затем после секундной паузы голос ее повеселел. — А сейчас, если вы и Лотти не возражаете, я поднимусь в свою комнату и напишу ответ папе, — сказала она, вставая. — После я тут же предоставлю свои швейные таланты в ваше распоряжение. — И она выпорхнула из комнаты.</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Мистеру Бромли Эджертону (он же — Том Джексон) посчастливилось застать миссис Шиллинг дома. На его стук она сама открыла двер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ый день, сэр, — сказала она. — Прошу, заходите. Проходите в гостиную и присаживайтесь.</w:t>
      </w:r>
    </w:p>
    <w:p>
      <w:pPr>
        <w:pStyle w:val="Normal"/>
        <w:rPr>
          <w:rFonts w:ascii="Georgia" w:hAnsi="Georgia" w:cs="Georgia"/>
          <w:sz w:val="32"/>
          <w:szCs w:val="32"/>
        </w:rPr>
      </w:pPr>
      <w:r>
        <w:rPr>
          <w:rFonts w:cs="Georgia" w:ascii="Georgia" w:hAnsi="Georgia"/>
          <w:sz w:val="32"/>
          <w:szCs w:val="32"/>
        </w:rPr>
        <w:t>Он принял приглашение и без долгих предисловий изложил суть своего дела, прежде чем она успела задать ему хоть один вопрос.</w:t>
      </w:r>
    </w:p>
    <w:p>
      <w:pPr>
        <w:pStyle w:val="Normal"/>
        <w:rPr>
          <w:rFonts w:ascii="Georgia" w:hAnsi="Georgia" w:cs="Georgia"/>
          <w:sz w:val="32"/>
          <w:szCs w:val="32"/>
        </w:rPr>
      </w:pPr>
      <w:r>
        <w:rPr>
          <w:rFonts w:cs="Georgia" w:ascii="Georgia" w:hAnsi="Georgia"/>
          <w:sz w:val="32"/>
          <w:szCs w:val="32"/>
        </w:rPr>
        <w:t>Миссис Шиллинг на мгновение задумалась, а затем сказ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 общем-то, я согласна. Я не откажусь принять пару постояльцев-джентльменов.   Но  мне  нужно знать, кто вы и чем занимаете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мэм. Так и должно быть. Я приехал с восточного побережья. Из-за тяжелой работы — я бизнесмен — у меня пошатнулось здоровье, и хочу провести здесь лето, чтобы восстановить силы. Я остановился в вашем городке, потому что он произвел на меня необычайно приятное впечатление. Я привез рекомендательное письмо для вашей соседки мисс Стэнхоп. Она посоветовала мне спросить о комнате вас. Она сказала, что вы — превосходная хозяйк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ж, если мисс Стэнхоп порекомендовала вам, тогда все в порядке. Хотите взглянуть на комнаты?</w:t>
      </w:r>
    </w:p>
    <w:p>
      <w:pPr>
        <w:pStyle w:val="Normal"/>
        <w:rPr>
          <w:rFonts w:ascii="Georgia" w:hAnsi="Georgia" w:cs="Georgia"/>
          <w:sz w:val="32"/>
          <w:szCs w:val="32"/>
        </w:rPr>
      </w:pPr>
      <w:r>
        <w:rPr>
          <w:rFonts w:cs="Georgia" w:ascii="Georgia" w:hAnsi="Georgia"/>
          <w:sz w:val="32"/>
          <w:szCs w:val="32"/>
        </w:rPr>
        <w:t>У нее были свободны две комнаты: одна в передней, а другая — в задней части дома. Обе они были солнечные, достаточно просторные, со вкусом обставленные. Тому больше понравилась комната, выходившая окнами на улицу: из ее окон были видны дом и усадьба мисс Стэнхоп.</w:t>
      </w:r>
    </w:p>
    <w:p>
      <w:pPr>
        <w:pStyle w:val="Normal"/>
        <w:rPr/>
      </w:pPr>
      <w:r>
        <w:rPr>
          <w:rFonts w:cs="Georgia" w:ascii="Georgia" w:hAnsi="Georgia"/>
          <w:sz w:val="32"/>
          <w:szCs w:val="32"/>
        </w:rPr>
        <w:t>Выглянув на улицу, он увидел в окне дома напротив молоденькую девушку. С минуту ее лицо было видно очень хорошо — она как раз протянула руку, чтобы сорвать цветок с виноградной лозы, свисающей гирляндой над ее окном.</w:t>
      </w:r>
    </w:p>
    <w:p>
      <w:pPr>
        <w:pStyle w:val="Normal"/>
        <w:rPr>
          <w:rFonts w:ascii="Georgia" w:hAnsi="Georgia" w:cs="Georgia"/>
          <w:sz w:val="32"/>
          <w:szCs w:val="32"/>
        </w:rPr>
      </w:pPr>
      <w:r>
        <w:rPr>
          <w:rFonts w:cs="Georgia" w:ascii="Georgia" w:hAnsi="Georgia"/>
          <w:sz w:val="32"/>
          <w:szCs w:val="32"/>
        </w:rPr>
        <w:t>Он издал возглас восхищенного удивления, и, повернувшись к миссис Шиллинг, спрос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то э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Динсмор, племянница мисс Стэнхоп. Она гостит у своей тети. Мисс Динсмор приехала с Юга. Говорят, очень богата. Не правда ли, она хорошенькая? Хороша, как картинк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оша» здесь не подходит! Восхитительна! Просто ангел! Как жаль! Она ушла! — и он, отвернувшись от окна, глубоко вздохну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хотите любоваться ею, то вам лучше выбрать именно эту комнату, — хитро улыбнулась миссис Шиллинг. — Отсюда видно окно ее спальни. Она часто появляется в нем. Кроме того, отсюда виден фасад усадьбы мисс Стэнхоп. Можно наблюдать за тем, как приходят и уходят девушки — мисс Динсмор и мисс Нетти и Лотти Кинг.</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это кто так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льние родственницы мисс Стэнхоп. Они живут в соседнем доме и удивительно близки с ней. Забегают к ней по нескольку раз в день. Они тоже очень приятные, проворные, обаятельные девушки, и недурны собой. Но, если говорить о красоте, то они и в подметки не годятся мисс Динсмор. Ну, так вам нравится эта комната, мистер Эджер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выбираю ее, и был бы чрезвычайно рад сразу же в ней расположи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ошо, сэр. Можете доставить ваши вещи, когда вам будет угодно, — хоть сейчас, если хотите.</w:t>
      </w:r>
    </w:p>
    <w:p>
      <w:pPr>
        <w:pStyle w:val="Normal"/>
        <w:rPr/>
      </w:pPr>
      <w:r>
        <w:rPr>
          <w:rFonts w:cs="Georgia" w:ascii="Georgia" w:hAnsi="Georgia"/>
          <w:sz w:val="32"/>
          <w:szCs w:val="32"/>
        </w:rPr>
        <w:t>В Лэндсдэйле не было недостатка в хорошем обществе. В нем было больше состоятельных, интеллигентных, образованных и добропорядочных семей, чем обычно бывает в американских городках такого размера. Кроме того, жители были очень гостеприимны, благосклонно относились к приезжим. Мисс Стэнхоп, несмотря на ее странности, все хорошо знали и высоко ценили. Она была старожилом города. Так вот, мисс Стенхоп позаботилась о том, чтобы ее друзьям оказали как можно больше внимания. Элси уже познакомилась с некоторыми приятными семьями. Ее навещали многие молоденькие девушки и несколько молодых джентльменов. Лотти уверяла, что это еще далеко не все местное общество. С Элси собирались познакомиться и друг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которые из самых приятных людей не склонны спешить с визитами. Здесь все так заняты, — сказала она со смехом. — Кроме того, я думаю, что некоторые кавалеры испытывают благоговейный страх перед твоим папой.</w:t>
      </w:r>
    </w:p>
    <w:p>
      <w:pPr>
        <w:pStyle w:val="Normal"/>
        <w:rPr>
          <w:rFonts w:ascii="Georgia" w:hAnsi="Georgia" w:cs="Georgia"/>
          <w:sz w:val="32"/>
          <w:szCs w:val="32"/>
        </w:rPr>
      </w:pPr>
      <w:r>
        <w:rPr>
          <w:rFonts w:cs="Georgia" w:ascii="Georgia" w:hAnsi="Georgia"/>
          <w:sz w:val="32"/>
          <w:szCs w:val="32"/>
        </w:rPr>
        <w:t>Разговор шел за шитьем, после того как Элси, дописав письмо, отправила Хлою на почт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неудивительно, — ответила она, глядя с улыбкой на Лотти. — Много лет назад я и сама очень боялась его. Даже сейчас я испытываю благоговейный страх перед его недовольством. Это удерживает меня от непослушания тогда, когда я не могу быть послушна из любви или какого-либо другого мотив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очень любишь его, а он теб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езусловно! Да и как может быть иначе. Много лет у нас не было никого, кроме друг друга. Но я уверена, что наша любовь друг к другу ничуть не ослабела из-за того, что теперь у меня есть мама и наш дорогой маленький Хора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хотела бы с ними познакомиться, — сказала мисс Стэнхоп. — Надеюсь, твой отец возьмет их с собой, когда приедет за тобой.</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деюсь, что так и будет! Я так хочу, чтобы вы познакомились с ними. Мама хорошая и добрая, почти такая же, как папа. А маленький Хорас! Я думаю, что во всем мире нет такого милого ребенка, как он, — добавила Элси с радостным смех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 вздохнула тетя Уэлти, улыбаясь. — Как хорошо, как приятно быть молодым, полным жизни и радости, иметь добрых и мудрых родителей, к которым можно обратиться за советом. Вы поймете это, только когда вырастете и сами будете для кого-то опор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дорогая тетя, — ответила Элси, взглянув на нее с любовью и почтением, — но, несомненно, годы дали вам столько мудрости и уверенности в себе, что вам не сложно быть опорой другим.</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дитя мое! — ответила пожилая леди, покачав головой.— Я чувствую, что мой жизненный багаж очень невелик. Но как приятно помнить о том, что у меня есть Отец, для Которого я никогда не состарюсь, никогда не перестану быть Его маленькой девочкой, которая постоянно нуждается в Его нежности, бдительной защите и руководстве. Несмотря на мои седые волосы и морщины, проложенные временем, печалью и тревогами, Он не считает меня настолько взрослой, чтобы позволить мне самой о себе заботиться. Напротив, Он берет меня за руку и ведет нежно и с любовью, выбирая для меня каждый следующий шаг, защищая меня от зла и восполняя все мои нужды. Помните Его слова? «И до старости вашей Я тот же буду, и до седины вашей Я же буду носить ва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ие чудесные слова! Они помогут смириться даже с тем, что стареешь, — прошептала Лотти.</w:t>
      </w:r>
    </w:p>
    <w:p>
      <w:pPr>
        <w:pStyle w:val="Normal"/>
        <w:rPr>
          <w:rFonts w:ascii="Georgia" w:hAnsi="Georgia" w:cs="Georgia"/>
          <w:sz w:val="32"/>
          <w:szCs w:val="32"/>
        </w:rPr>
      </w:pPr>
      <w:r>
        <w:rPr>
          <w:rFonts w:cs="Georgia" w:ascii="Georgia" w:hAnsi="Georgia"/>
          <w:sz w:val="32"/>
          <w:szCs w:val="32"/>
        </w:rPr>
        <w:t>На это тетя Уэлти ответила с тихой радостью в голос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бе не следует страшиться этого, дитя мое. Разве с каждым годом не становимся мы все ближе к небесному дому?</w:t>
      </w:r>
    </w:p>
    <w:p>
      <w:pPr>
        <w:pStyle w:val="Normal"/>
        <w:rPr>
          <w:rFonts w:ascii="Georgia" w:hAnsi="Georgia" w:cs="Georgia"/>
          <w:sz w:val="32"/>
          <w:szCs w:val="32"/>
        </w:rPr>
      </w:pPr>
      <w:r>
        <w:rPr>
          <w:rFonts w:cs="Georgia" w:ascii="Georgia" w:hAnsi="Georgia"/>
          <w:sz w:val="32"/>
          <w:szCs w:val="32"/>
        </w:rPr>
        <w:t>Быстрые движения иголок не прекращались вплоть до того момента, как прозвучал звонок к обед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сегодня после обеда будут готовы по крайней мере две рубашки, — сказала Лотти, складывая работ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достаточно шитья на сегодня, — ответила мисс Стэнхоп. — На два часа я заказала экипаж. Сегодня после обеда мы покатаемся, а вечером будет музыка, если только вы с Элси не считаете, что играть и петь - слишком утомительно для вашей старенькой те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считаем, тетя Уэлти! Это будет двойная радость: сделать приятное вам и получить удовольствие от звуков этого чудесного рояля. Слава о нем идет по всему городу, — добавила она, поворачиваясь к Элси, — как о достоинствах рояля, так и о достоинствах его хозяев. Я знаю, здесь будет наплыв гостей.</w:t>
      </w:r>
    </w:p>
    <w:p>
      <w:pPr>
        <w:pStyle w:val="Normal"/>
        <w:rPr>
          <w:rFonts w:ascii="Georgia" w:hAnsi="Georgia" w:cs="Georgia"/>
          <w:sz w:val="32"/>
          <w:szCs w:val="32"/>
        </w:rPr>
      </w:pPr>
      <w:r>
        <w:rPr>
          <w:rFonts w:cs="Georgia" w:ascii="Georgia" w:hAnsi="Georgia"/>
          <w:sz w:val="32"/>
          <w:szCs w:val="32"/>
        </w:rPr>
        <w:t>Элси была очень хорошим музыкантом. Для нее мистер Динсмор заказал на восточном побережье рояль и заранее отправил его в Лэндсдэйл. Рояль прибыл на место почти одновременно с ни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Лотти совершенно права, тетя Уэлти. Вы можете петь сколько захотите, — сказала Элси, спокойно улыбнувшись подруг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не представляешь, как мне нравится этот рояль, — затараторила Лотти, когда они сели за стол. — Должно быть, иметь много денег и такого влиятельного отца, как у тебя, Элси, чрезвычайно приятно. Но это не значит, что я умаляю своего собственного отца. Я не променяю его даже на твоего. Но у моего, как ты понимаешь, больше детей и меньше денег.</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я думаю, мы обе благословлены, имея таких отцов, — ответила Элси. — Я восторгаюсь твоим отцом. А мой, несомненно, очень влиятельный, но и очень строгий. И он никогда не испугается расходов или беспокойства, лишь бы доставить мне удовольствие. Но самое радостное — это знать, что он очень сильно любит меня, — и ее глаза засияли светом любви и радости.</w:t>
      </w:r>
    </w:p>
    <w:p>
      <w:pPr>
        <w:pStyle w:val="Normal"/>
        <w:rPr>
          <w:rFonts w:ascii="Georgia" w:hAnsi="Georgia" w:cs="Georgia"/>
          <w:sz w:val="32"/>
          <w:szCs w:val="32"/>
        </w:rPr>
      </w:pPr>
      <w:r>
        <w:rPr>
          <w:rFonts w:cs="Georgia" w:ascii="Georgia" w:hAnsi="Georgia"/>
          <w:sz w:val="32"/>
          <w:szCs w:val="32"/>
        </w:rPr>
        <w:t>Когда компания вернулась с прогулки, было уже время вечернего чая: после обеда их навестили несколько леди, и они выехали позже, чем хоте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ейчас мне нужно бежать домой, — сказала Лотти, выскочив из экипажа. — Мама, жалуется, что в последнее время я совсем не бываю дома и не помогаю 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ведь у нее есть Нетти, — ответила мисс Стэнхоп, — и она говорила мне, что мы с Элси можем тобой полностью располагать, пока бедное дитя немного не свыкнется с отсутствием от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действительно так сказала, тетя Уэлти? Тогда я напомню ей об этом, а также о том, что Нетти стоит двоих таких, как 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придешь, чтобы провести с нами вечер? Ты непременно должна прийти, иначе как Элси сможет выучить имена ее гостей? Ты же знаешь, что я вечно путаю имена. Но вот уже звонок к чаю. Идем. Можешь побыть с нами, пока не наступит время ложиться спать. Или даже до завтр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лагодарю, тетя. Но я непременно хочу немного принарядиться, как поступали и вы во времена молодости, когда к вам приходили кавалеры. Поэтому до скорой встречи, — воскликнула она и умчалась с веселым смехом. Мисс Стэнхоп крикнула ей вдогонку, чтобы она привела с собой и Нет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У нас в городе так много необычных имен, и у меня такая странная память, что я часто ошибаюсь, — сказала пожилая леди, направляясь к дому.</w:t>
      </w:r>
    </w:p>
    <w:p>
      <w:pPr>
        <w:pStyle w:val="Normal"/>
        <w:rPr/>
      </w:pPr>
      <w:r>
        <w:rPr>
          <w:rFonts w:cs="Georgia" w:ascii="Georgia" w:hAnsi="Georgia"/>
          <w:sz w:val="32"/>
          <w:szCs w:val="32"/>
        </w:rPr>
        <w:t>Элси убедилась в правоте слов тети, когда вечером ее представили мистеру Камингсу, мистеру Тизарду, мистеру Стопу, мисс Лок и мисс Овер, а затем оказалось, что тетя Уэлти обращается к ним как к «мистеру Инэндауту», «мистеру Визарду», «мистеру Лизарду», «мистеру Куиту», «мисс Ки» и «мисс Андер»</w:t>
      </w:r>
      <w:r>
        <w:rPr>
          <w:rStyle w:val="FootnoteCharacters"/>
          <w:rStyle w:val="FootnoteAnchor"/>
          <w:rFonts w:cs="Georgia" w:ascii="Georgia" w:hAnsi="Georgia"/>
          <w:sz w:val="32"/>
          <w:szCs w:val="32"/>
        </w:rPr>
        <w:footnoteReference w:id="2"/>
      </w:r>
      <w:r>
        <w:rPr>
          <w:rFonts w:cs="Georgia" w:ascii="Georgia" w:hAnsi="Georgia"/>
          <w:sz w:val="32"/>
          <w:szCs w:val="32"/>
        </w:rPr>
        <w:t>.</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Тем не менее, эта странность пожилой леди была настолько хорошо всем известна, что никто и не думал обижаться. Ее ошибки гостей веселили и забавляли.</w:t>
      </w:r>
    </w:p>
    <w:p>
      <w:pPr>
        <w:pStyle w:val="Normal"/>
        <w:rPr>
          <w:rFonts w:ascii="Georgia" w:hAnsi="Georgia" w:cs="Georgia"/>
          <w:sz w:val="32"/>
          <w:szCs w:val="32"/>
        </w:rPr>
      </w:pPr>
      <w:r>
        <w:rPr>
          <w:rFonts w:cs="Georgia" w:ascii="Georgia" w:hAnsi="Georgia"/>
          <w:sz w:val="32"/>
          <w:szCs w:val="32"/>
        </w:rPr>
        <w:t>Предсказание Лотти точно подтвердилось. Элси казалось, что она находится на королевском приеме.</w:t>
      </w:r>
    </w:p>
    <w:p>
      <w:pPr>
        <w:pStyle w:val="Normal"/>
        <w:rPr>
          <w:rFonts w:ascii="Georgia" w:hAnsi="Georgia" w:cs="Georgia"/>
          <w:sz w:val="32"/>
          <w:szCs w:val="32"/>
        </w:rPr>
      </w:pPr>
      <w:r>
        <w:rPr>
          <w:rFonts w:cs="Georgia" w:ascii="Georgia" w:hAnsi="Georgia"/>
          <w:sz w:val="32"/>
          <w:szCs w:val="32"/>
        </w:rPr>
        <w:t>«Какие у нее безупречные черты, какое утонченное лицо, какое приятное выражение». «Какие грациозные формы, какие приветливые манеры. В ней нет ни капли жеманства или высокомерия. В ней нет надменности, а только совершенная простота и доброта». «Какое нежное, веселое, умное лицо». «Вы заметили, какие у нее прекрасные волосы? Такие пышные, мягкие и блестящие, и какого цвета!» «Да, и как элегантно выглядит ее простое платье». «Она — чудесный музыкант, у нее такой нежный, богатый голос, как у соловья». Такие замечания слышались то от одного, то от другого гостя. Похоже, все единодушно пришли к выводу, что юная гостья — само очарование.</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В доме на противоположной стороне улицы постоялец миссис Шиллинг ходил взад-вперед по комнате. Он наблюдал за приходящими и уходящими гостями, прислушивался к веселым приветствиям и словам расставания, к радостному смеху, звукам рояля и пения. И вот наконец желание быть одним из этих счастливчиков настолько выросло в нем, что он не смог больше ему противиться.</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войду вместе с этой парой, — пробормотал он, пересекая улицу как раз в тот момент, когда к дому подошли какие-то леди и джентльмен. Он пристроился сразу за ними, объяснившись следующим образом: — Мисс Стэнхоп сказала, чтобы я как-нибудь навестил ее, но не уточнила, когда. Я смогу излить свое нетерпение в комплименте. Похвалю музыку. Здесь и невинной лжи не потребуется, потому что эти звуки чрезвычайно приятны бедному, одинокому и праздному парню наподобие меня.</w:t>
      </w:r>
    </w:p>
    <w:p>
      <w:pPr>
        <w:pStyle w:val="Normal"/>
        <w:rPr>
          <w:rFonts w:ascii="Georgia" w:hAnsi="Georgia" w:cs="Georgia"/>
          <w:sz w:val="32"/>
          <w:szCs w:val="32"/>
        </w:rPr>
      </w:pPr>
      <w:r>
        <w:rPr>
          <w:rFonts w:cs="Georgia" w:ascii="Georgia" w:hAnsi="Georgia"/>
          <w:sz w:val="32"/>
          <w:szCs w:val="32"/>
        </w:rPr>
        <w:t>Мисс Стэнхоп встретила его у дверей и едва выслушала оправдания, сказала, что «никаких извинений не требуется». Потому что тот, кто пришел к ней «с такой рекомендацией от такой высоко ценимой подруги, как миссис Уотерс, всегда является желанным гостем» в ее доме. Она проводила его в гостиную, представила своей племяннице и всем присутствующим.</w:t>
      </w:r>
    </w:p>
    <w:p>
      <w:pPr>
        <w:pStyle w:val="Normal"/>
        <w:rPr/>
      </w:pPr>
      <w:r>
        <w:rPr>
          <w:rFonts w:cs="Georgia" w:ascii="Georgia" w:hAnsi="Georgia"/>
          <w:sz w:val="32"/>
          <w:szCs w:val="32"/>
        </w:rPr>
        <w:t>Когда Тому удалось более пристально рассмотреть Элси, его восхищение еще более возросло. Она показалась ему самым красивым созданием из всех, когда-либо им виденных. Но он не мог сразу же показать, как она влечет его. Это не входило в его планы. Он даже не попытался завоевать ее внимание, а почти всецело посвятил этот вечер мисс Стэнхоп. Он приложил все усилия, чтобы произвести на нее самое хорошее впечатление.</w:t>
      </w:r>
    </w:p>
    <w:p>
      <w:pPr>
        <w:pStyle w:val="Normal"/>
        <w:rPr>
          <w:rFonts w:ascii="Georgia" w:hAnsi="Georgia" w:cs="Georgia"/>
          <w:sz w:val="32"/>
          <w:szCs w:val="32"/>
        </w:rPr>
      </w:pPr>
      <w:r>
        <w:rPr>
          <w:rFonts w:cs="Georgia" w:ascii="Georgia" w:hAnsi="Georgia"/>
          <w:sz w:val="32"/>
          <w:szCs w:val="32"/>
        </w:rPr>
        <w:t>И был в этом успешен. Когда ему было нужно, он умел вести себя в безупречной манере. К тому же, он много повидал в жизни, знал понемногу обо всем и умел использовать свои знания с большой пользой для себя. Именно это дарование, плюс красивые, выразительные глаза и приятная внешность и заслужили ему звание «сердцееда».</w:t>
      </w:r>
    </w:p>
    <w:p>
      <w:pPr>
        <w:pStyle w:val="Normal"/>
        <w:rPr>
          <w:rFonts w:ascii="Georgia" w:hAnsi="Georgia" w:cs="Georgia"/>
          <w:sz w:val="32"/>
          <w:szCs w:val="32"/>
        </w:rPr>
      </w:pPr>
      <w:r>
        <w:rPr>
          <w:rFonts w:cs="Georgia" w:ascii="Georgia" w:hAnsi="Georgia"/>
          <w:sz w:val="32"/>
          <w:szCs w:val="32"/>
        </w:rPr>
        <w:t>Тетя Уэлти, безусловно, была слишком стара, чтобы стать объектом для стрел купидона. Но судя по ее горячим похвалам в адрес Джексона, раздававшимся после его ухода, было ясно, что она поддалась его чарам.</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b/>
          <w:b/>
          <w:bCs/>
          <w:sz w:val="52"/>
          <w:szCs w:val="52"/>
        </w:rPr>
      </w:pPr>
      <w:r>
        <w:rPr>
          <w:rFonts w:cs="Georgia" w:ascii="Georgia" w:hAnsi="Georgia"/>
          <w:b/>
          <w:bCs/>
          <w:sz w:val="52"/>
          <w:szCs w:val="52"/>
        </w:rPr>
        <w:t>Глава 14</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i/>
          <w:i/>
          <w:iCs/>
          <w:sz w:val="32"/>
          <w:szCs w:val="32"/>
        </w:rPr>
      </w:pPr>
      <w:r>
        <w:rPr>
          <w:rFonts w:cs="Georgia" w:ascii="Georgia" w:hAnsi="Georgia"/>
          <w:i/>
          <w:iCs/>
          <w:sz w:val="32"/>
          <w:szCs w:val="32"/>
        </w:rPr>
        <w:t>Ваши возвышенные нравы достойны одобрения.</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 Чепмен/</w:t>
      </w:r>
    </w:p>
    <w:p>
      <w:pPr>
        <w:pStyle w:val="Normal"/>
        <w:rPr>
          <w:rFonts w:ascii="Georgia" w:hAnsi="Georgia" w:cs="Georgia"/>
          <w:i/>
          <w:i/>
          <w:iCs/>
          <w:sz w:val="32"/>
          <w:szCs w:val="32"/>
        </w:rPr>
      </w:pPr>
      <w:r>
        <w:rPr>
          <w:rFonts w:cs="Georgia" w:ascii="Georgia" w:hAnsi="Georgia"/>
          <w:i/>
          <w:iCs/>
          <w:sz w:val="32"/>
          <w:szCs w:val="32"/>
        </w:rPr>
      </w:r>
    </w:p>
    <w:p>
      <w:pPr>
        <w:pStyle w:val="Normal"/>
        <w:rPr/>
      </w:pPr>
      <w:r>
        <w:rPr>
          <w:rFonts w:cs="Georgia" w:ascii="Georgia" w:hAnsi="Georgia"/>
          <w:sz w:val="32"/>
          <w:szCs w:val="32"/>
        </w:rPr>
        <w:t>Бромли Эджертон — назовем его тем именем, под которым он стал известен нашим друзьям в Лэндсдэйле — считал «большой удачей» то, что ему посчастливилось остановиться так близко от временного жилища своей жертвы. Поздравив себя с успехом, он, не теряя времени, постарался воспользоваться всеми преимуществами своего положения. Он стал частым гостем в доме мисс Стэнхоп: наведывался к ней каждый день по два или три раза, сопровождал девушек во время прогулок. Поначалу он оказывал внимание только хозяйке дома, но постепенно стал все больше переключаться на ее племянницу и мисс Кинг.</w:t>
      </w:r>
    </w:p>
    <w:p>
      <w:pPr>
        <w:pStyle w:val="Normal"/>
        <w:rPr>
          <w:rFonts w:ascii="Georgia" w:hAnsi="Georgia" w:cs="Georgia"/>
          <w:sz w:val="32"/>
          <w:szCs w:val="32"/>
        </w:rPr>
      </w:pPr>
      <w:r>
        <w:rPr>
          <w:rFonts w:cs="Georgia" w:ascii="Georgia" w:hAnsi="Georgia"/>
          <w:sz w:val="32"/>
          <w:szCs w:val="32"/>
        </w:rPr>
        <w:t>Они были не намного моложе его, поэтому выглядел его интерес совершенно естественно. Его поведение не вызывало никаких подозрений или замечаний. Тетя Уэлти охотно препоручила его девушкам. Она была невинно-доверчивой, и ей в голову не приходило, что этот красивый юноша, которому ее старая подруга просила оказать гостеприимство, способен вынашивать злые умыслы. Она радовалась, видя, что молодые люди хорошо проводят вместе время.</w:t>
      </w:r>
    </w:p>
    <w:p>
      <w:pPr>
        <w:pStyle w:val="Normal"/>
        <w:rPr/>
      </w:pPr>
      <w:r>
        <w:rPr>
          <w:rFonts w:cs="Georgia" w:ascii="Georgia" w:hAnsi="Georgia"/>
          <w:sz w:val="32"/>
          <w:szCs w:val="32"/>
        </w:rPr>
        <w:t>Перед отъездом из Лэндсдэйла Хорас Динсмор подарил своей дочери спокойного, но энергичного, красивого пони, и приказал ей совершать ежедневные верховые прогулки, как она обычно делала дома. В то же время он предупредил, чтобы она никогда не выезжала одна, а только в сопровождении Симона, и, если возможно, — кого-нибудь из подруг.</w:t>
      </w:r>
    </w:p>
    <w:p>
      <w:pPr>
        <w:pStyle w:val="Normal"/>
        <w:rPr>
          <w:rFonts w:ascii="Georgia" w:hAnsi="Georgia" w:cs="Georgia"/>
          <w:sz w:val="32"/>
          <w:szCs w:val="32"/>
        </w:rPr>
      </w:pPr>
      <w:r>
        <w:rPr>
          <w:rFonts w:cs="Georgia" w:ascii="Georgia" w:hAnsi="Georgia"/>
          <w:sz w:val="32"/>
          <w:szCs w:val="32"/>
        </w:rPr>
        <w:t>Доктор Кинг не был богат, и на его попечении находилась большая семья. Поэтому он не держал лошадей, кроме одной, которую использовал для работы. Но Элси — обладательница тугого кошелька — с большой радостью предоставила пони для своих подруг Лотти и Нетти. Их мама была настолько снисходительна, что позволила одной из них или даже обеим сопровождать Элси в ее ежедневных прогулках.</w:t>
      </w:r>
    </w:p>
    <w:p>
      <w:pPr>
        <w:pStyle w:val="Normal"/>
        <w:rPr>
          <w:rFonts w:ascii="Georgia" w:hAnsi="Georgia" w:cs="Georgia"/>
          <w:sz w:val="32"/>
          <w:szCs w:val="32"/>
        </w:rPr>
      </w:pPr>
      <w:r>
        <w:rPr>
          <w:rFonts w:cs="Georgia" w:ascii="Georgia" w:hAnsi="Georgia"/>
          <w:sz w:val="32"/>
          <w:szCs w:val="32"/>
        </w:rPr>
        <w:t>Вскоре к этим экскурсиям присоединился и мистер Эджертон. Он договорился с содержателем платной конюшни о ежедневном найме лошади. Постепенно его внимание, которое вначале в равной степени распределялось между двумя или тремя девушками, все больше стало переключаться на Элси.</w:t>
      </w:r>
    </w:p>
    <w:p>
      <w:pPr>
        <w:pStyle w:val="Normal"/>
        <w:rPr/>
      </w:pPr>
      <w:r>
        <w:rPr>
          <w:rFonts w:cs="Georgia" w:ascii="Georgia" w:hAnsi="Georgia"/>
          <w:sz w:val="32"/>
          <w:szCs w:val="32"/>
        </w:rPr>
        <w:t>Первые беседы с Эджертоном насторожили Элси. Сама не зная почему, она интуитивно чувствовала, что доверять ему не следует. Однако постепенно это чувство рассеялось под действием обаяния, красоты, приятных манер и интеллектуальной речи. Он вел себя открыто, был привлекателен. А Элси, исполненная милосердия, всегда готова была верить людям. Мало-помалу он завоевал ее доверие и уважение, и, в конце концов, она почти забыла о том, что ее первое впечатление о нем было не столь благоприятным.</w:t>
      </w:r>
    </w:p>
    <w:p>
      <w:pPr>
        <w:pStyle w:val="Normal"/>
        <w:rPr/>
      </w:pPr>
      <w:r>
        <w:rPr>
          <w:rFonts w:cs="Georgia" w:ascii="Georgia" w:hAnsi="Georgia"/>
          <w:sz w:val="32"/>
          <w:szCs w:val="32"/>
        </w:rPr>
        <w:t>Эджертон регулярно посещал ту же самую церковь, что Элси, ее тетя и семья Кинг. Он похож был на искренне верующего человека. Причем, бывал он в церкви не только в День Господень, но и в будние дни, когда проводились вечерние службы. Товарищей себе он тоже выбирал среди порядочных христиан. Из этого напрашивался естественный вывод, что он христианин или, по крайней мере, благосклонно относится к религии. Вскоре именно такое мнение о нем утвердилось у всех. Его стали считать лучшим другом, достойным полного доверия.</w:t>
      </w:r>
    </w:p>
    <w:p>
      <w:pPr>
        <w:pStyle w:val="Normal"/>
        <w:rPr>
          <w:rFonts w:ascii="Georgia" w:hAnsi="Georgia" w:cs="Georgia"/>
          <w:sz w:val="32"/>
          <w:szCs w:val="32"/>
        </w:rPr>
      </w:pPr>
      <w:r>
        <w:rPr>
          <w:rFonts w:cs="Georgia" w:ascii="Georgia" w:hAnsi="Georgia"/>
          <w:sz w:val="32"/>
          <w:szCs w:val="32"/>
        </w:rPr>
        <w:t>Эджертон решил, что красота Элси отвечает самым притязательным вкусам. Чем больше он ее узнавал, тем четче видел лучшие качества ее характера. Он убедился, что она высокообразованна и воспитана, умна и талантлива, а также удивительно приятна в общении. Эджертон не мог не признать: даже если не обращать внимания на ее богатство, Элси следует признать настоящим сокровищем, о котором мог бы мечтать любой мужчина. Но если бы она была бедной, он бы и пальцем не пошевельнул, чтобы ее завоевать. Ему подошла бы более сластолюбивая женщина. Чистота Элси была ему чем-то неприятна. Рядом с ней он казался себе настолько грязным, что начинал порой испытывать отвращение и презрение к самому себе.</w:t>
      </w:r>
    </w:p>
    <w:p>
      <w:pPr>
        <w:pStyle w:val="Normal"/>
        <w:rPr>
          <w:rFonts w:ascii="Georgia" w:hAnsi="Georgia" w:cs="Georgia"/>
          <w:sz w:val="32"/>
          <w:szCs w:val="32"/>
        </w:rPr>
      </w:pPr>
      <w:r>
        <w:rPr>
          <w:rFonts w:cs="Georgia" w:ascii="Georgia" w:hAnsi="Georgia"/>
          <w:sz w:val="32"/>
          <w:szCs w:val="32"/>
        </w:rPr>
        <w:t>Но огромное состояние влекло его с непреодолимой силой, и он еще более укрепился в своем решении стать полноправным хозяином этого богатства.</w:t>
      </w:r>
    </w:p>
    <w:p>
      <w:pPr>
        <w:pStyle w:val="Normal"/>
        <w:rPr>
          <w:rFonts w:ascii="Georgia" w:hAnsi="Georgia" w:cs="Georgia"/>
          <w:sz w:val="32"/>
          <w:szCs w:val="32"/>
        </w:rPr>
      </w:pPr>
      <w:r>
        <w:rPr>
          <w:rFonts w:cs="Georgia" w:ascii="Georgia" w:hAnsi="Georgia"/>
          <w:sz w:val="32"/>
          <w:szCs w:val="32"/>
        </w:rPr>
        <w:t>Вскоре он понял, что у него много соперников. Но по сравнению с ними у него было одно преимущество: он был совершенно свободен от каких бы то ни было дел и мог всецело посвятить себя Элси, быть рядом с ней и днем, и вечером.</w:t>
      </w:r>
    </w:p>
    <w:p>
      <w:pPr>
        <w:pStyle w:val="Normal"/>
        <w:rPr>
          <w:rFonts w:ascii="Georgia" w:hAnsi="Georgia" w:cs="Georgia"/>
          <w:sz w:val="32"/>
          <w:szCs w:val="32"/>
        </w:rPr>
      </w:pPr>
      <w:r>
        <w:rPr>
          <w:rFonts w:cs="Georgia" w:ascii="Georgia" w:hAnsi="Georgia"/>
          <w:sz w:val="32"/>
          <w:szCs w:val="32"/>
        </w:rPr>
        <w:t>Но тут-то он и почувствовал опасение, что у него есть более опасный соперник — соперник далекий. Из окна своей комнаты он каждое утро видел, как Симон привозит с почты одно или несколько писем. Элси всегда ждала корреспонденцию на веранде. Завидев Симона, она стремительно бежала через лужайку, встречала посланника у ворот и с нетерпением и радостью выхватывала у него свое письмо, с которым потом исчезала за дверями дома. Через полчаса она появлялась снова и выглядела такой раскрасневшейся и счастливой, что Эджертон решил, что она получает письма от возлюбленного.</w:t>
      </w:r>
    </w:p>
    <w:p>
      <w:pPr>
        <w:pStyle w:val="Normal"/>
        <w:rPr>
          <w:rFonts w:ascii="Georgia" w:hAnsi="Georgia" w:cs="Georgia"/>
          <w:sz w:val="32"/>
          <w:szCs w:val="32"/>
        </w:rPr>
      </w:pPr>
      <w:r>
        <w:rPr>
          <w:rFonts w:cs="Georgia" w:ascii="Georgia" w:hAnsi="Georgia"/>
          <w:sz w:val="32"/>
          <w:szCs w:val="32"/>
        </w:rPr>
        <w:t>Эта мысль не давала ему покоя несколько недель. Он все больше убеждался в правоте своего предположения: почти всегда Элси отвозила ответ на почту сама — она делала это во время их ежедневных прогулок — или же передавала ответ через свою верную служанку Хлою. Однажды он набрался смелости пошутить по этому поводу, и Элси ответила ему с веселым смех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тер Эджертон, какой же вы янки после такого предположения! Я действительно переписываюсь с несколькими людьми, но письма, которые я с нетерпением ожидаю каждый день, приходят от моего от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это, мисс Динсмор? Вы действительно каждый день получаете письма от отца и отвечаете на ни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ы пишем друг другу каждый день, кроме воскресенья. В этот день мы никогда не ходим на почту и сообщаем друг другу лишь о тех вопросах, которые не нарушают святости покоя дня Господня. Я обычно пишу папе стих из Библии и пересказываю краткое содержание услышанной мной проповеди. Он пишет мне о том ж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должно быть, чрезвычайно строго соблюдаете день Господен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но не строже, чем предписывает Библ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вам не скучно? Не кажется ли вам день длинным и утомительн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все нет. Ни один день недели не проходит для меня столь быстро и прият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ыть может, вы соблюдаете приказы своего отца — который так далеко от вас — лишь потому, что ваша тетя строгих правил? — спросил Эджертон полушутливым тоном.</w:t>
      </w:r>
    </w:p>
    <w:p>
      <w:pPr>
        <w:pStyle w:val="Normal"/>
        <w:rPr>
          <w:rFonts w:ascii="Georgia" w:hAnsi="Georgia" w:cs="Georgia"/>
          <w:sz w:val="32"/>
          <w:szCs w:val="32"/>
        </w:rPr>
      </w:pPr>
      <w:r>
        <w:rPr>
          <w:rFonts w:cs="Georgia" w:ascii="Georgia" w:hAnsi="Georgia"/>
          <w:sz w:val="32"/>
          <w:szCs w:val="32"/>
        </w:rPr>
        <w:t>Элси посмотрела на него своими нежными глазами и ответила мягко, но серьез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умаю, что должна исполнять приказы как своего земного, так и Небесного Отца. И, надеюсь, мое послушание никогда не станет послушанием «из-под палки». Когда любишь, легко повиноваться, а Божьи заповеди не тяжки для тех, кто любит Его.            &lt;</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шу прощения, — сказал Эджертон, — но, возвращаясь к письмам, как у вас получается писать отцу каждый день? Я могу еще представить, что на подобное способны влюбленные, но отцы и дочери обычно не склонны заниматься подобной ерунд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мистер Динсмор и Элси — не обычные отец и дочь, — отметила Лотти, хранившая молчание последние десять мину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У нас есть много что сказать друг другу, — добавила Элси с сияющим лицом. — Папа хочет знать, как я провожу время, что я вижу во время прогулок, какие новые растения и цветы я узнала, какие новые знакомые у меня появились, какие книги я читаю и что о них дума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знакомых или о книгах? — спросил Эджертон шутливым тон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о тех, и о других. Я рассказываю ему почти обо всем. Я доверяю папе больше, чем всем остальным.</w:t>
      </w:r>
    </w:p>
    <w:p>
      <w:pPr>
        <w:pStyle w:val="Normal"/>
        <w:rPr>
          <w:rFonts w:ascii="Georgia" w:hAnsi="Georgia" w:cs="Georgia"/>
          <w:sz w:val="32"/>
          <w:szCs w:val="32"/>
        </w:rPr>
      </w:pPr>
      <w:r>
        <w:rPr>
          <w:rFonts w:cs="Georgia" w:ascii="Georgia" w:hAnsi="Georgia"/>
          <w:sz w:val="32"/>
          <w:szCs w:val="32"/>
        </w:rPr>
        <w:t>За разговорами они и не заметили, как вернулись с прогулки. Эджертон открыл перед девушками ворота усадьбы мисс Стэнхоп и, пожелав хорошего утра, удалился. Он размышлял, упоминала ли Элси о нем в письмах мистеру Динсмору. Наконец он решил быть чрезвычайно осторожным в словах и поступках: если все они описаны в письмах, то могут предупредить отца об опасности, угрожающей наследнице.</w:t>
      </w:r>
    </w:p>
    <w:p>
      <w:pPr>
        <w:pStyle w:val="Normal"/>
        <w:rPr>
          <w:rFonts w:ascii="Georgia" w:hAnsi="Georgia" w:cs="Georgia"/>
          <w:sz w:val="32"/>
          <w:szCs w:val="32"/>
        </w:rPr>
      </w:pPr>
      <w:r>
        <w:rPr>
          <w:rFonts w:cs="Georgia" w:ascii="Georgia" w:hAnsi="Georgia"/>
          <w:sz w:val="32"/>
          <w:szCs w:val="32"/>
        </w:rPr>
        <w:t>Девушки вбежали в комнату мисс Уэлти. Она плакала над фартуком из белого мусли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тетя? — спросила Элс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лько взгляните, детки, какую дыру я проделала в нем! Я посадила на фартук чернильную кляксу, а Филлис положила одну из новых рубашек Гарри в жестяной таз. Таз заржавел и испачкал рубашку. Я подумала, что могу отчистить две эти вещи лимонной кислотой, но, наверное, насыпала кислоты слишком много, и вот что раствор сделал с фартук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что с рубашкой? — спросила Лотти. Ее прежде заинтересовал предмет одежды, который она помогала ши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еня утешает лишь то, что рубашка, кажется, не пострад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жаль фартук! Он был очень красивым, — сказала Элси. — Кислота, должно быть, была очень сильна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не жаль, что фартук испорчен. Но все-таки не стоит так сильно переживать. Как-никак, она не съела полу Гарри, и я могу сделать маленький для какого-либо ребенка.</w:t>
      </w:r>
    </w:p>
    <w:p>
      <w:pPr>
        <w:pStyle w:val="Normal"/>
        <w:rPr>
          <w:rFonts w:ascii="Georgia" w:hAnsi="Georgia" w:cs="Georgia"/>
          <w:sz w:val="32"/>
          <w:szCs w:val="32"/>
        </w:rPr>
      </w:pPr>
      <w:r>
        <w:rPr>
          <w:rFonts w:cs="Georgia" w:ascii="Georgia" w:hAnsi="Georgia"/>
          <w:sz w:val="32"/>
          <w:szCs w:val="32"/>
        </w:rPr>
        <w:t>Девушки не смогли удержаться от смех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конечно же, я имела в виду полу рубашки и маленький фартук, — ответила мисс Уэлти, присоединяясь к веселью. — Пятна были в таких местах, что из неповрежденных частей фартука вполне можно сделать другой — поменьш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н идет Ленвилла Эллавея. Полагаю, опять хочет попросить немного дрожжей: у нее в руке чайная чашка, — прошептала Лотти, выглядывая в окно. — Доброе утро, маленькая Шестьпенс. Что тебе нужно на этот раз? — добавила она громко, когда девочка показалась в открытой двер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У мамы закончился уксус, а обед уже почти готов. Джентльмен хочет добавить уксуса в салат, и уже нет времени послать кого-нибудь в бакалейную лавку. И мама спрашивает, можно ли одолжить у вас чашку уксуса, тетя Уэлти? А еще она собирается пригласить сегодня вечером несколько гостей, и зовет всех ва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ередай ей, что мы очень признательны. Конечно же, я дам уксуса, — ответила мисс Стэнхоп, взяв чашку из рук девочки и передав ее Хлое. — А что за компания собирается у вас сегод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знаю. Леди и джентльмены. Я слышала, что все будут не женатые. Угощать будут орехами, конфетами и другими вкусностями. Так что, приходите. Надеюсь, и красивая леди придет, — прошептала она, наклонившись к мисс Стэнхоп и кивнув в сторону Элси.</w:t>
      </w:r>
    </w:p>
    <w:p>
      <w:pPr>
        <w:pStyle w:val="Normal"/>
        <w:rPr>
          <w:rFonts w:ascii="Georgia" w:hAnsi="Georgia" w:cs="Georgia"/>
          <w:sz w:val="32"/>
          <w:szCs w:val="32"/>
        </w:rPr>
      </w:pPr>
      <w:r>
        <w:rPr>
          <w:rFonts w:cs="Georgia" w:ascii="Georgia" w:hAnsi="Georgia"/>
          <w:sz w:val="32"/>
          <w:szCs w:val="32"/>
        </w:rPr>
        <w:t>Все трое засмеяли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стараюсь уговорить ее, — сказала тетя Уэлти, когда Хлоя вернулась в комнату. — А вот и твой уксус. Беги дом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тя Уэлти, вы же не хотите, чтобы я пошла туда?! — воскликнула Элси, когда девочка отошла подальше. — Эта женщина — не леди. Я уверена, что папа не одобрил бы. Он очень разборчив в подобных вопроса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действительно необразованна, и у нее нет хороших манер, дитя мое. Должна признать, что она немного глупа. Однако она сообразительная и добросердечная женщина, посещает нашу церковь, и она — моя ближайшая соседка. Мне не хотелось бы ее обидеть. А я уверена, что она сильно обидится, если ты не примешь участие в ее маленькой вечеринке. Если же ты придешь, она будет очень доволь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и за что не хочу пропустить эту вечеринку! — воскликнула Лотти. Она сделала несколько танцевальных па, рассмеялась и захлопала в ладоши. — Миссис Шиллинг так смешно разговаривает и так смешно ведет себя! Я уверена, там будет весело. Ты же не собираешься остаться дом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ействительно не думаю, что твой отец запретил бы тебе навестить миссис Шиллинг, дитя мое, — мисс Стэнхоп положила руку на плечо племянницы и посмотрела на нее с доброй улыб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ет быть и так, тетя. Он приказал мне слушаться вас в свое отсутствие. Если вы приказываете мне, то я пойду, — Элси улыбнулась и коснулась алыми губами морщинистой тетиной ще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т здорово! — воскликнула Лотти. — Ловите ее на слове, тетя Уэлти. Мне нужно сбегать домой и узнать, пригласили ли Нетти. Если да, то я выясню, что она собирается одеть.</w:t>
      </w:r>
    </w:p>
    <w:p>
      <w:pPr>
        <w:pStyle w:val="Normal"/>
        <w:rPr>
          <w:rFonts w:ascii="Georgia" w:hAnsi="Georgia" w:cs="Georgia"/>
          <w:sz w:val="32"/>
          <w:szCs w:val="32"/>
        </w:rPr>
      </w:pPr>
      <w:r>
        <w:rPr>
          <w:rFonts w:cs="Georgia" w:ascii="Georgia" w:hAnsi="Georgia"/>
          <w:sz w:val="32"/>
          <w:szCs w:val="32"/>
        </w:rPr>
        <w:t>Леди только-только встали из-за обеденного стола, как в дом вбежала миссис Шиллинг.</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шу простить меня за то, что не позвонила в дверь, мисс Стэнхоп. Но сейчас я ужасно спешу. Я тут подумала, что неплохо было бы испечь на вечер бисквит. Вот и решила забежать к вам и спросить рецепт. Вы печете лучше меня. Только вот не знаю, в чем тут дело: в везении или в том, что мой рецепт плох. Если вы скажите мне свой рецепт, я буду вам тысячу раз признатель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миссис Шестьпенс, воспользуйтесь моим рецептом, — ответила мисс Уэлти и вышла за поваренной книгой. — Народу ведь будет не очень много, не так ли? — спросила тетушка, вернувшись с книг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мэм. С дюжину молодых людей — леди и джентльменов, которые, на мой взгляд, были бы достойны встретиться с мисс Динсмор. Надеюсь, вы обе придете пораньше: я слышала, мисс Динсмор, что вы никогда не засиживаетесь допозд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апа не одобряет позднего отхода ко сну. По крайней мере для меня. Он очень заботится обо мне и беспокоится, чтобы я не навредила своему здоровь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уверена, что это правильно и разумно. Но вы ведь обе придете, не так ли? — Получив уверение в том, что они придут, миссис Шиллинг ушла с такой же поспешностью, с какой и приш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она беспокоится об устройстве вечеринки! — воскликнула Элси, глядя вслед миссис Шиллинг, быстро пересекающей лужайку.</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сильная и крепкая, привыкла к работе. Она бесспорно думает, что для нее честь — принять у себя в доме богатую наследницу с Юга, посетившую Лэнд-сдэйл, — ответила мисс Стэнхоп полушутливым тоном.</w:t>
      </w:r>
    </w:p>
    <w:p>
      <w:pPr>
        <w:pStyle w:val="Normal"/>
        <w:rPr>
          <w:rFonts w:ascii="Georgia" w:hAnsi="Georgia" w:cs="Georgia"/>
          <w:sz w:val="32"/>
          <w:szCs w:val="32"/>
        </w:rPr>
      </w:pPr>
      <w:r>
        <w:rPr>
          <w:rFonts w:cs="Georgia" w:ascii="Georgia" w:hAnsi="Georgia"/>
          <w:sz w:val="32"/>
          <w:szCs w:val="32"/>
        </w:rPr>
        <w:t>Элси улыбнулась, а затем очень серьезно ответи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тебя ценят за богатство, то это унизительно, а не радост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дорогая. Но те, кто тебя знают, ценят тебя не за твое состояние, а потому, что ты — нежная и приятная особа. Дорогая моя, твоя старенькая тетя очень тебя полюбила, и ей трудно будет смириться с тем, что вскоре отец увезет тебя, — добавила тетя, пожимая нежную белую ручку Элси. В глазах тети Уэлти блестели слезы.</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тоже будет жаль оставлять вас, тетя. Как бы мне хотелось взять вас с собой! Я часто думала о том, как, должно быть, счастлива моя подруга Люси Каррингтон, у которой есть милейшая бабушка. Вы же знаете, что у меня никогда не было настоящей бабушки: мачеха папы так и не признала меня своей внучкой. Но вы — именно такая бабушка, о которой я всегда мечт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дорогая, — и мисс Стэнхоп тихо вздохнула. — Если бы твоя родная бабушка — моя любимая сестра Ева — дожила до этого времени, то ты любила бы ее и гордилась ею. А сейчас не хочешь ли ты немного отдохнуть? Ты, должно быть, утомлена длинной утренней прогулкой. А я хочу, чтобы сегодня вечером ты была весела и свежа. Думаю, тебе не повредит, если сегодня ты ляжешь спать несколько позже обычного. Видишь, я хочу хорошо заботиться о тебе, чтобы, вернувшись, твой отец увидел, как ты похорошела, и согласился снова отпустить тебя в гости ко мн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дорогая моя тетя! — сказала Элси, обнимая мисс Стэнхоп. — Я уверена, что он вряд ли заботился бы обо мне с большей сердечностью, чем вы. Но я не очень устала. Поэтому просто посижу в мягком кресле. Не найдется ли у вас для меня какой-нибудь работы? Я ведь только и делала, что развлекалась целый день, как самая настоящая лентяйк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убашки уже сшиты. Ты как хочешь, а мне нужно прилечь. Я не обойдусь без своего полуденного с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тетя. А я пока начну писать завтрашнее письмо папе, а закончу его утром описанием вечеринки.</w:t>
      </w:r>
    </w:p>
    <w:p>
      <w:pPr>
        <w:pStyle w:val="Normal"/>
        <w:rPr>
          <w:rFonts w:ascii="Georgia" w:hAnsi="Georgia" w:cs="Georgia"/>
          <w:sz w:val="32"/>
          <w:szCs w:val="32"/>
        </w:rPr>
      </w:pPr>
      <w:r>
        <w:rPr>
          <w:rFonts w:cs="Georgia" w:ascii="Georgia" w:hAnsi="Georgia"/>
          <w:sz w:val="32"/>
          <w:szCs w:val="32"/>
        </w:rPr>
        <w:t>От работы над письмом ее отвлекла влетевшая в комнату Лот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рибежала, — сказала она, — чтобы предложить всем вместе пойти на вечеринку. Приходи к нам домой, когда оденешься. Мы с Нетти собираемся сделать новые прически и хотим услышать твое мнение о том, идут ли они на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уду рада оценить ваши причес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стати, мне нравится твоя прическа. Но повторить ее невозможно, если ты не благословлен такими тяжелыми и пышными волосами, как у тебя. Ты ведь никогда не меняешь причес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апе нравится, когда я причесана именно так. До этого года он вообще не позволял мне делать никаких причесок.</w:t>
      </w:r>
    </w:p>
    <w:p>
      <w:pPr>
        <w:pStyle w:val="Normal"/>
        <w:rPr>
          <w:rFonts w:ascii="Georgia" w:hAnsi="Georgia" w:cs="Georgia"/>
          <w:sz w:val="32"/>
          <w:szCs w:val="32"/>
        </w:rPr>
      </w:pPr>
      <w:r>
        <w:rPr>
          <w:rFonts w:cs="Georgia" w:ascii="Georgia" w:hAnsi="Georgia"/>
          <w:sz w:val="32"/>
          <w:szCs w:val="32"/>
        </w:rPr>
        <w:t>Сейчас ее волосы были собраны в свободный узел на затылке и ниспадали из-под гребня водопадом сверкающих локонов. Над ее белым лбом красовалась волна завитушек, свисавших мягкими золотисто-коричневыми колечк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как красиво! — продолжила Лотти, нежно проведя рукой по завитушкам Элси. — И их обладательница не менее красива. Ах, если бы я была джентльмен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ты не хочешь быть джентльменом, — со смехом ответила Элси. — Я не верю, что настоящая женщина может желать подобног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начит, ты тоже этого не желаешь. Ладно, мне пора идти. Мне еще надо как следует потрудиться над нарядом Лотти Кинг. Адью, мон шер. Не надо, не беспокойся, не провожай меня до двери.</w:t>
      </w:r>
    </w:p>
    <w:p>
      <w:pPr>
        <w:pStyle w:val="Normal"/>
        <w:rPr>
          <w:rFonts w:ascii="Georgia" w:hAnsi="Georgia" w:cs="Georgia"/>
          <w:sz w:val="32"/>
          <w:szCs w:val="32"/>
        </w:rPr>
      </w:pPr>
      <w:r>
        <w:rPr>
          <w:rFonts w:cs="Georgia" w:ascii="Georgia" w:hAnsi="Georgia"/>
          <w:sz w:val="32"/>
          <w:szCs w:val="32"/>
        </w:rPr>
        <w:t>Элси спустилась к чаю, уже одетая к вечеру в простое белое платье. В волосах у нее была белая роз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нравится твой вкус в одежде, дитя, — сказала тетя Уэлти, глядя на Элси с любовью и восхищением. — Роза в твоих волосах — очаровательна. Ты и сама напоминаешь мне нежный цвето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приятно быть любимой, тетя! Любовь всегда смотрит сквозь розовые очки, — весело ответила девушк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обещала Лотти забежать к ней на минутку, чтобы сказать свое мнение о ее прическе и наряде, — сказала Элси, когда они встали из-за стола. — Я не задержусь надолго. Потом сестры придут сюда и пойдут вместе с нами на вечеринку.</w:t>
      </w:r>
    </w:p>
    <w:p>
      <w:pPr>
        <w:pStyle w:val="Normal"/>
        <w:rPr/>
      </w:pPr>
      <w:r>
        <w:rPr>
          <w:rFonts w:cs="Georgia" w:ascii="Georgia" w:hAnsi="Georgia"/>
          <w:sz w:val="32"/>
          <w:szCs w:val="32"/>
        </w:rPr>
        <w:t>Подружки были занятыми причесыванием и прихорашивани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ое нудное занятие! — воскликнула Лотти. — Везет тебе, что не приходится делать прическу сам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чему? — спросила Элси. — Я, к примеру, восхищаюсь твоей независимостью. Мне стыдно собственной беспомощнос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когда-нибудь пыталась сделать себе прическу сама? — спросила Нет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иког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ты когда-нибудь одевалась сам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Признаюсь, что никогда не одевала без посторонней помощи ничего, кроме туфлей или чулок, — ответила Элси, красне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ж, пожалуй, не так уж плохо уметь себя обслуживать, — самодовольно заметила Лотти. — Готово! Что ты думаешь об этом, мисс Динсмо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а прическа красивая и очень тебе подходит. Девочки, если хотите, моя няня в любое время сделает вам причес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сячу благодарностей! — воскликнула Нетти. — Думаешь, она согласится прийти сейчас и уложить мне волосы? У меня не получается то, что я хочу. И я знаю, что Лотти уже собирается одева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сбегаю домой и отправлю ее к ва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Побудь с нами. Разве нельзя послать за н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можно, но я обещала тете Уэлти, что не задержусь надолго. Поэтому, думаю, мне лучше идти. Возможно, ей понадобится моя помощ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думаю, что ей потребуется помощь, чтобы одеться, сказала Лотти. — Она делает все по-своему. Но я полагаю, она недовольна каждой минутой твоего отсутствия. Я знаю, что и сама была бы недовольна. Она так очаровательна, — сказала Лотти своей сестре, когда Элси вышла из комнат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так со вкусом одета! Ее одежда дорогая и красивая, но в то же время очень простая и элегантная. Какие изумительные кружева она носит! Какие украшения! Но украшения ее не броские.</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Между усадьбами доктора Кинга и мисс Стэнхоп были ворота. Так что Элси пересекла два сада. Когда она вошла на веранду, то увидела стоящего перед дверью мистера Эджерто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ый вечер, мисс Динсмор, — поприветствовал он с поклоном и улыбкой. — Я как раз собирался позвонить, но, полагаю, в этом больше нет надобнос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нет. Проходите в гостиную, присаживайтесь. Прошу простить, я вернусь через минут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ришел, чтобы спросить: могу ли я иметь удовольствие сопровождать вас на вечеринку, — спросил он со смехом, когда она вернулась. Элси уже успела дать указания Хлое и спросить, не требуется ли ее помощь тет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но вам не стоило так беспокоиться, — весело ответила Элси. — Вечерника будет в доме напротив, и мы пойдем вчетвер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естры Кинг пойдут с в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Они еще не совсем готовы, но сейчас слишком рано, чтобы выходи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ействительно, немного рановато. Но миссис Шиллинг жаждет увидеть вас как можно скорее. Она понимает, что вы не задержитесь дольше, чем до десяти часов. Вы всегда так рано ложитесь сп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правило, да. Думаю, врачи согласятся, что ранний отход ко сну позволяет сохранить здоровье и юношескую бодрос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красоту, — добавил он, с восхищением глядя в ее цветущее лиц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что мы придем почти первыми и до неприличия рано, — отметила Нетти Кинг, когда маленькая компания пересекала улиц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ы не первые. Я видела, как несколько человек уже вошли в дом, — возразила тетя Уэлти, когда мистер Эджертон распахнул перед ними ворота.</w:t>
      </w:r>
    </w:p>
    <w:p>
      <w:pPr>
        <w:pStyle w:val="Normal"/>
        <w:rPr>
          <w:rFonts w:ascii="Georgia" w:hAnsi="Georgia" w:cs="Georgia"/>
          <w:sz w:val="32"/>
          <w:szCs w:val="32"/>
        </w:rPr>
      </w:pPr>
      <w:r>
        <w:rPr>
          <w:rFonts w:cs="Georgia" w:ascii="Georgia" w:hAnsi="Georgia"/>
          <w:sz w:val="32"/>
          <w:szCs w:val="32"/>
        </w:rPr>
        <w:t>Миссис Шиллинг в ярком наряде с развевающимися лентами, пылающими щеками и сверкающими глазами радостно встретила их у двери и пригласила вой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леди, добрый вечер. Как вы все поживаете? Я чрезвычайно рада, что вы пришли так рано. Проходите прямо в гостиную.</w:t>
      </w:r>
    </w:p>
    <w:p>
      <w:pPr>
        <w:pStyle w:val="Normal"/>
        <w:rPr>
          <w:rFonts w:ascii="Georgia" w:hAnsi="Georgia" w:cs="Georgia"/>
          <w:sz w:val="32"/>
          <w:szCs w:val="32"/>
        </w:rPr>
      </w:pPr>
      <w:r>
        <w:rPr>
          <w:rFonts w:cs="Georgia" w:ascii="Georgia" w:hAnsi="Georgia"/>
          <w:sz w:val="32"/>
          <w:szCs w:val="32"/>
        </w:rPr>
        <w:t>Она проводила их в комнату, где уже были четыре или пять юных девушек. Они стояли возле стола в центре гостиной и рассматривали разложенные на нем гравюры, журналы и фотографии. Ленвилла Эллавея, наряженная в свое лучшее воскресное платье, удобно устроилась в большом, выложенном подушками кресле-качалке. Лениво откинувшись на спинку, она вытянула ноги, выставив на всеобщее обозрение свои туфли и чулки. У миссис Шиллинг был странный вкус. Ее дочка была одета в платье из швейцарского муслина с красной фланелевой юбкой, а на ногах у девочки были черные чулки и синие туф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ченька, Ленвилла Эллавея, уступи кресло гостям! — воскликнула миссис Шиллинг, махнув девочке рукой. — Тебе следовало бы знать, что нельзя занимать лучшее место, когда леди стоят. Мисс Стэнхоп, окажите мне честь и присядьте в это кресло. Уверяю вас, вы найдете его очень удобным. Присаживайтесь на софу, мисс Динсмор, и... ах, как это правильно, мистер Эджертон. Вы знаете, как ухаживать за дамами.</w:t>
      </w:r>
    </w:p>
    <w:p>
      <w:pPr>
        <w:pStyle w:val="Normal"/>
        <w:rPr>
          <w:rFonts w:ascii="Georgia" w:hAnsi="Georgia" w:cs="Georgia"/>
          <w:sz w:val="32"/>
          <w:szCs w:val="32"/>
        </w:rPr>
      </w:pPr>
      <w:r>
        <w:rPr>
          <w:rFonts w:cs="Georgia" w:ascii="Georgia" w:hAnsi="Georgia"/>
          <w:sz w:val="32"/>
          <w:szCs w:val="32"/>
        </w:rPr>
        <w:t>После обмена приветствиями установилось неловкое молчание. Тишину нарушила молодая леди, перед которой на столе лежал открытый журн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ие чудесные стих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ответила миссис Шиллинг, глядя ей через плечо. — Я полностью с вами согласна. Без сомнения, она — моя любимая поэтесс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то? — спросил мистер Эджер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н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а! Она часто печатается в этом журнале? — спросил он с напускной серьезность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да. Ее стих есть почти в каждом номере. А иногда даже дв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это мой папа, — сказала Ленвилла Эллавея, обращаясь к другой молодой леди, которая медленно переворачивала страницы фотоальбома.</w:t>
      </w:r>
    </w:p>
    <w:p>
      <w:pPr>
        <w:pStyle w:val="Normal"/>
        <w:rPr/>
      </w:pPr>
      <w:r>
        <w:rPr>
          <w:rFonts w:cs="Georgia" w:ascii="Georgia" w:hAnsi="Georgia"/>
          <w:sz w:val="32"/>
          <w:szCs w:val="32"/>
        </w:rPr>
        <w:t>-   Э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и у нас в этом альбоме есть еще две или три его картин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Фотографии, Ленвилла Эллавея, — поправила ее мама. — Да, у нас есть несколько его фотографий. Мисс Стэнхоп, вы знаете, что к нам в город приехал скульптор? И что вы думаете? Он хочет сделать барельеф с одной из фотографий моего Элайджи. Но я не знаю, разрешить ему или нет. Как вы думаете?</w:t>
      </w:r>
    </w:p>
    <w:p>
      <w:pPr>
        <w:pStyle w:val="Normal"/>
        <w:rPr>
          <w:rFonts w:ascii="Georgia" w:hAnsi="Georgia" w:cs="Georgia"/>
          <w:sz w:val="32"/>
          <w:szCs w:val="32"/>
        </w:rPr>
      </w:pPr>
      <w:r>
        <w:rPr>
          <w:rFonts w:cs="Georgia" w:ascii="Georgia" w:hAnsi="Georgia"/>
          <w:sz w:val="32"/>
          <w:szCs w:val="32"/>
        </w:rPr>
        <w:t>В уголках губ Элси задрожала улыбка. Она старательно избегала взгляда Лотти, поскольку знала, что в глазах подруги уже танцуют озорные огоньки, о чем</w:t>
      </w:r>
    </w:p>
    <w:p>
      <w:pPr>
        <w:pStyle w:val="Normal"/>
        <w:rPr>
          <w:rFonts w:ascii="Georgia" w:hAnsi="Georgia" w:cs="Georgia"/>
          <w:sz w:val="32"/>
          <w:szCs w:val="32"/>
        </w:rPr>
      </w:pPr>
      <w:r>
        <w:rPr>
          <w:rFonts w:cs="Georgia" w:ascii="Georgia" w:hAnsi="Georgia"/>
          <w:sz w:val="32"/>
          <w:szCs w:val="32"/>
        </w:rPr>
        <w:t>можно было догадаться по приглушенному хихиканью девушек за стол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очень понимаю, о чем именно идет речь, — неуверенно проговорила тетя Уэл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это будет за скульптура, миссис Шиллинг? — спросил мистер Эджер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стите, но там еще идут гости, — ответила миссис Шиллинг и с поспешностью вышла из комнат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добрая хозяйка очень занятная персона, — заметил Эджертон, наклонившись к Элси, возле которой сидел.</w:t>
      </w:r>
    </w:p>
    <w:p>
      <w:pPr>
        <w:pStyle w:val="Normal"/>
        <w:rPr>
          <w:rFonts w:ascii="Georgia" w:hAnsi="Georgia" w:cs="Georgia"/>
          <w:sz w:val="32"/>
          <w:szCs w:val="32"/>
        </w:rPr>
      </w:pPr>
      <w:r>
        <w:rPr>
          <w:rFonts w:cs="Georgia" w:ascii="Georgia" w:hAnsi="Georgia"/>
          <w:sz w:val="32"/>
          <w:szCs w:val="32"/>
        </w:rPr>
        <w:t>Она не ответила. В гостиную вошли вновь прибывшие гости и начался очередной круг приветствий. Затем началась довольно оживленная беседа. Вскоре стало понятно, что все приглашенные и ожидаемые гости уже пришли. Кто-то предложил игры. Попробовали несколько более спокойных, а затем Лотти Кинг предложила «Карету».</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Лотти нравится эта игра потому, что она любит пошуметь,— сказала Нет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потому, что она хорошо рассказывает истории. У нее получается блестяще! — воскликнули сразу два или три голоса. — Ты будешь играть? Мы согласн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ет быть, кто-то еще хоч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кто хочет еще? Мисс Динсмор, а вы примете участ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но я впервые слышу об этой игре. Я не знаю ее правил.</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и очень простые. Каждому играющему, кроме рассказчика истории, назначается название какой-либо части кареты или чего-то, связанного с каретой. К примеру, один будет колесами, другой — окном, третий — хлыстом, четвертый — лошадьми, пятый — кучером и так далее. Все садятся в круг. В центр круга становится рассказчик. Он начинает рассказывать историю, в которой использует названия частей кареты как можно чаще. Играющие должны быть настороже. Как произнесена ваша часть кареты, вы вскакиваете! крутитесь на месте и садитесь. Если кто прозевает свою очередь, он заплатит штраф. Когда произносится слово «карета», все вскакивают и меняются местами. Рассказчик, если захочет, может в этот момент выбрать другого вместо себя.</w:t>
      </w:r>
    </w:p>
    <w:p>
      <w:pPr>
        <w:pStyle w:val="Normal"/>
        <w:rPr>
          <w:rFonts w:ascii="Georgia" w:hAnsi="Georgia" w:cs="Georgia"/>
          <w:sz w:val="32"/>
          <w:szCs w:val="32"/>
        </w:rPr>
      </w:pPr>
      <w:r>
        <w:rPr>
          <w:rFonts w:cs="Georgia" w:ascii="Georgia" w:hAnsi="Georgia"/>
          <w:sz w:val="32"/>
          <w:szCs w:val="32"/>
        </w:rPr>
        <w:t>Лотти справилась с ролью рассказчика очень хорошо, а мистер Эджертон, занявший ее место, — еще лучше. Напоследок рассказывать историю начала тетя Уэлти. Ее привычка неправильно строить предложения и путать имена приводила к взрывам смеха. Не меньше веселья вызвала и выплата штрафов по окончании игры. Затем подали напитки и сладости. В первую очередь принесли торты — бисквит и фруктовый торт фермера, сделанный по рецепту мисс Стэнхоп. Затем должны были подать один или два вида конфет. Элси отказалась от сладостей, объяснив, что никогда не ест поздно вечер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жаль, мисс Динсмор! Попробуйте хоть что-нибудь, — уговаривала Элси миссис Шиллинг. — Я обижусь, если вы ничего не попробуете. Выходит, будто мое угощение для вас недостаточно хорош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нужно так думать, — ответила Элси, густо покраснев. — Ваши торты выглядят очень мило. Но на вечеринках я всегда отказываюсь от сладостей. Причина простая: они могут навредить моему здоровью.</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Но вы совсем не болезненны! У вас здоровый цвет лица — никогда не видела более здорового. Ничуть не похоже, чтобы вы страдали расстройством пищеварения.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им никогда и не страдала. Думаю, в этом большая заслуга моего папы. Он следит за тем, что я ем и когда. Он не позволяет мне есть торты или сладости поздно вечером.</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амечательно, ничего не скажешь! Вы — самая послушная дочь из всех, которых я когда-либо видела! Но вы уже взрослая, совершеннолетняя особа, насколько я могу судить. Полагаю, вы имеете право самостоятельно решать такие мелкие вопросы. Не думаю, что кусочек угощения принесет вам хоть малейший вред. Но даже если и возникнут проблемы, достаточно выпить немного настойки от пневмонии. Я всегда принимаю это лекарство при расстройствах желудка. Оно мне сразу помогает.</w:t>
      </w:r>
    </w:p>
    <w:p>
      <w:pPr>
        <w:pStyle w:val="Normal"/>
        <w:rPr>
          <w:rFonts w:ascii="Georgia" w:hAnsi="Georgia" w:cs="Georgia"/>
          <w:sz w:val="32"/>
          <w:szCs w:val="32"/>
        </w:rPr>
      </w:pPr>
      <w:r>
        <w:rPr>
          <w:rFonts w:cs="Georgia" w:ascii="Georgia" w:hAnsi="Georgia"/>
          <w:sz w:val="32"/>
          <w:szCs w:val="32"/>
        </w:rPr>
        <w:t>Элси улыбнулась, но мягко и уверенно отказалась от угоще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искушайте меня больше, миссис Шиллинг, — попросила она. — Уверяю вас, это — настоящее искушен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ж, возможно, вы захотите отведать следующее угощение, — ответила хозяйка, отступа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прекрасная повариха, и этот торт действительно хорош, — прошептала Лотти Кинг, придвинувшись поближе к подруг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исс Динсмор, вам лучше попробовать кусочек. Не думаю, что это повредит вам. От такого количества вряд ли придется прибегать к настойке от пневмонии, — сказал Эджертон со смех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мотри! — прошептала Лотти, и ее глаза радостно засверкали. — Несут следующее угощение, и оно оформлено очень оригинально.</w:t>
      </w:r>
    </w:p>
    <w:p>
      <w:pPr>
        <w:pStyle w:val="Normal"/>
        <w:rPr>
          <w:rFonts w:ascii="Georgia" w:hAnsi="Georgia" w:cs="Georgia"/>
          <w:sz w:val="32"/>
          <w:szCs w:val="32"/>
        </w:rPr>
      </w:pPr>
      <w:r>
        <w:rPr>
          <w:rFonts w:cs="Georgia" w:ascii="Georgia" w:hAnsi="Georgia"/>
          <w:sz w:val="32"/>
          <w:szCs w:val="32"/>
        </w:rPr>
        <w:t>Миссис Шиллинг на минуту исчезла, а затем вернулась с деревянным ведром, наполненным смесью конфет, изюма и миндаля. Обходя гостей, она предлагала им взять по полной пригоршне сладост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у хоть сейчас, мисс Динсмор, вы не откажетесь? — спросила миссис Шиллинг. — В противном случае я буду очень огорчен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очень сожалею, но вынуждена отклонить ваше любезное предложение. Но себя я жалею больше, чем вас, — ответила Элси, смеясь и краснея, — потому что чрезвычайно люблю конфеты. Но вынуждена сказать «нет», спасиб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тер Эджертон, как вы думаете, она не ела моих тортов и других угощений потому, что они для нее не достаточно хороши? — спросила миссис Шиллинг расстроенным голосом, когда, наконец, гости разошлись.</w:t>
      </w:r>
    </w:p>
    <w:p>
      <w:pPr>
        <w:pStyle w:val="Normal"/>
        <w:rPr>
          <w:rFonts w:ascii="Georgia" w:hAnsi="Georgia" w:cs="Georgia"/>
          <w:sz w:val="32"/>
          <w:szCs w:val="32"/>
        </w:rPr>
      </w:pPr>
      <w:r>
        <w:rPr>
          <w:rFonts w:cs="Georgia" w:ascii="Georgia" w:hAnsi="Georgia"/>
          <w:sz w:val="32"/>
          <w:szCs w:val="32"/>
        </w:rPr>
        <w:t>Элси ушла еще час назад. Эджертон не отказал себе в удовольствии проводить ее и мисс Стэнхоп до двери их дома. Ему не нужно было лишний раз переспрашивать, кого имела в виду миссис Шиллинг.</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нет, вовсе нет, моя добрая хозяюшка! — ответил он. — Это было лишь послушание отцу, соединенное со страхом навредить своему исключительному здоровью. Это очень разумно, хотя ваши угощения были чрезвычайно хороши.</w:t>
      </w:r>
    </w:p>
    <w:p>
      <w:pPr>
        <w:pStyle w:val="Normal"/>
        <w:rPr>
          <w:rFonts w:ascii="Georgia" w:hAnsi="Georgia" w:cs="Georgia"/>
          <w:sz w:val="32"/>
          <w:szCs w:val="32"/>
        </w:rPr>
      </w:pPr>
      <w:r>
        <w:rPr>
          <w:rFonts w:cs="Georgia" w:ascii="Georgia" w:hAnsi="Georgia"/>
          <w:sz w:val="32"/>
          <w:szCs w:val="32"/>
        </w:rPr>
        <w:t>Как раз в этот момент Лотти Кинг сказала своей сестр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Бедная миссис Шестьпенс. Она шепнула мне, что ее вечеринка удалась на славу, но она была очень разочарована отсутствием мистера Уэрта и отказом наследницы с Юга отведать приготовленные ею лакомства.                                                                    </w:t>
      </w:r>
    </w:p>
    <w:sectPr>
      <w:footerReference w:type="default" r:id="rId2"/>
      <w:footnotePr>
        <w:numFmt w:val="decimal"/>
        <w:numRestart w:val="eachPage"/>
      </w:footnotePr>
      <w:type w:val="nextPage"/>
      <w:pgSz w:w="11906" w:h="16838"/>
      <w:pgMar w:left="1701" w:right="926" w:gutter="0" w:header="0" w:top="1134" w:footer="708" w:bottom="1134"/>
      <w:pgNumType w:start="1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Fonts w:ascii="Georgia" w:hAnsi="Georgia" w:cs="Georgia"/>
          <w:sz w:val="32"/>
          <w:szCs w:val="32"/>
        </w:rPr>
      </w:pPr>
      <w:r>
        <w:rPr>
          <w:rStyle w:val="FootnoteCharacters"/>
        </w:rPr>
        <w:footnoteRef/>
      </w:r>
      <w:r>
        <w:rPr/>
        <w:t xml:space="preserve">  </w:t>
      </w:r>
      <w:r>
        <w:rPr>
          <w:rFonts w:cs="Georgia" w:ascii="Georgia" w:hAnsi="Georgia"/>
          <w:sz w:val="28"/>
          <w:szCs w:val="28"/>
        </w:rPr>
        <w:t>В переводе с английского «comings» означает «приходящий», а «in-and-out» — «приходящий и уходящий»; «wizard» — «чародей», a «lizard» — «ящерица»; «stop» — «останавливаться», а «quit» — выходить; «lock» — «замок», a «key» — «ключ»; «over» — «над», a «under» — «под» — прим. переводчика.</w:t>
      </w:r>
    </w:p>
    <w:p>
      <w:pPr>
        <w:pStyle w:val="Footnote"/>
        <w:rPr>
          <w:rFonts w:ascii="Georgia" w:hAnsi="Georgia" w:cs="Georgia"/>
          <w:sz w:val="32"/>
          <w:szCs w:val="32"/>
        </w:rPr>
      </w:pPr>
      <w:r>
        <w:rPr>
          <w:rFonts w:cs="Georgia" w:ascii="Georgia" w:hAnsi="Georgia"/>
          <w:sz w:val="32"/>
          <w:szCs w:val="32"/>
        </w:rPr>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30T07:48:00Z</dcterms:modified>
  <cp:revision>59</cp:revision>
  <dc:subject/>
  <dc:title>Глава 13</dc:title>
</cp:coreProperties>
</file>